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sz w:val="16"/>
          <w:szCs w:val="16"/>
        </w:rPr>
        <w:t xml:space="preserve">- </w:t>
      </w:r>
      <w:r>
        <w:rPr/>
        <w:t>грамматическая таблица “Модальный глагол- могу</w:t>
      </w:r>
    </w:p>
    <w:tbl>
      <w:tblPr>
        <w:tblW w:w="68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10"/>
        <w:gridCol w:w="2316"/>
        <w:gridCol w:w="2241"/>
      </w:tblGrid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дительное предложение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ительное предложение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 предложение</w:t>
            </w:r>
          </w:p>
        </w:tc>
      </w:tr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 can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 can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e can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 can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 can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 can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y can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I?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you?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he?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she?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it?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we?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you?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16"/>
                <w:szCs w:val="16"/>
              </w:rPr>
              <w:t>Can they?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not=can't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 cannot=can't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 cannot=can't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e cannot=can't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 cannot=can't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 cannot=can't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 cannot=can't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y cannot-can'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3:12:00Z</dcterms:created>
  <dc:creator>Анара</dc:creator>
  <dc:description/>
  <cp:keywords/>
  <dc:language>en-US</dc:language>
  <cp:lastModifiedBy>Анара</cp:lastModifiedBy>
  <dcterms:modified xsi:type="dcterms:W3CDTF">2012-02-17T03:13:00Z</dcterms:modified>
  <cp:revision>1</cp:revision>
  <dc:subject/>
  <dc:title>- грамматическая таблица “Модальный глагол- могу</dc:title>
</cp:coreProperties>
</file>